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y 2015 Pre-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Finish study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</w:rPr>
              <w:t xml:space="preserve"> Test Chpt</w:t>
            </w:r>
            <w:r>
              <w:rPr/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eld 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 Farewell Part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47,48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-5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66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8-88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93 due Monday 5/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w due Mon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9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rough 8-9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ue Wed 5/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In-Servi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 for Stud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y for 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8 section 2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sic field trip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morial 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nad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nad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7:00Z</dcterms:created>
  <dc:creator>CSmith</dc:creator>
  <dc:description/>
  <cp:keywords/>
  <dc:language>en-US</dc:language>
  <cp:lastModifiedBy>Colleen Smith</cp:lastModifiedBy>
  <dcterms:modified xsi:type="dcterms:W3CDTF">2015-05-14T17:56:00Z</dcterms:modified>
  <cp:revision>3</cp:revision>
  <dc:subject/>
  <dc:title>SEPTEMBER</dc:title>
</cp:coreProperties>
</file>